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1701"/>
          <w:tab w:val="left" w:pos="567" w:leader="none"/>
        </w:tabs>
        <w:rPr>
          <w:u w:val="single"/>
        </w:rPr>
      </w:pPr>
      <w:r>
        <w:rPr/>
        <w:t xml:space="preserve">B.  </w:t>
      </w:r>
      <w:r>
        <w:rPr>
          <w:u w:val="single"/>
        </w:rPr>
        <w:t xml:space="preserve"> Souhrnná technická zprá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u w:val="single"/>
        </w:rPr>
        <w:t>.   Urbanistické,architektonické a stavebně technické řešen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hodnocení staveniště,u změny dokončené stavby též vyhodnocení současného stavu konstrukc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niště se nachází uvnitř objektu školy na parcele č.664.Kotelnu tvoří jedna místnost  rozměru 4,15x6,65m výšky až 4,45m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chnologie kotelny je za zenitem životnosti.Nosné konstrukce kotelny zachovalé.Otvorové prvky nové plastové,omítky zvětralé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stup do kotelny je z vnějšího prostoru  přístupného jednak dveřmí spojovacího krčku školy a jednak přímo z ulice 9.května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telna nevyhovuje současným předpisům z hlediska  provozu a úspor energi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2</w:t>
      </w:r>
      <w:r>
        <w:rPr>
          <w:rFonts w:cs="Arial" w:ascii="Arial" w:hAnsi="Arial"/>
          <w:u w:val="single"/>
        </w:rPr>
        <w:tab/>
        <w:t>Urbanistické a architektonické řešení stavby,popřípadě pozemků s ní souvisejících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bní úpravy uvnitř stávající kotelny nezasahují do vnějšího vzhledu stávajícího objektu školy a nemění architektonické řešení stavb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1.3</w:t>
        <w:tab/>
      </w:r>
      <w:r>
        <w:rPr>
          <w:rFonts w:cs="Arial" w:ascii="Arial" w:hAnsi="Arial"/>
          <w:u w:val="single"/>
        </w:rPr>
        <w:t>Technické řešení s popisem pozemních staveb a inženýrských staveb a řešení vnějších ploch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O1- </w:t>
      </w:r>
      <w:r>
        <w:rPr>
          <w:rFonts w:cs="Arial" w:ascii="Arial" w:hAnsi="Arial"/>
          <w:u w:val="single"/>
        </w:rPr>
        <w:t>Rekonstrukce koteln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Kotelna je součástí stávajícího objektu školy.Objekt je zděný se zatepleným vnějším pláštěm.Kotelnu tvoří 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jedna místnost  rozměru 4,15x6,65m výšky až 4,45m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Nad částí kotelny pokračuje 2.N.P.podlaží střechy,část kotelny vybíhá před 2.N.P. a je zastřešeno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 kotelně probíhají ocelové tři nosníky podepřené ocelovými sloupy nesoucí zdivo 2.N.P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bní úpravy spočívají  ve vybourání stávající technologie,provedení nových omítek,podlah a SDK podhledu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současné době je kotelna vybavena 3x kotle Destila DPL 50.Kotle jsou na hranici životnosti.Nově budou instalovány 3 kondenzační kotle o výkonu 49,8 kW.Celkový výkon kotelny tak bude 149,4kW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)Navrhovaný stav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 ohledem na skutečně provozovaný systém, který většinu topné sezony pracuje s teplotou do 70°C je navržen nový otopný systém a nové nízkoteplotní kondenzační zdroje tepla s maximální účinností. Systém v objektu je rozdělen na 4 větve. Stará budova bude rozdělena na 3 větve, nová budova je pouze na 1 větev. Na každé větvi bude elektronické oběhové čerpadlo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  <w:t>Tepelný výkon pro vytápění:</w:t>
      </w:r>
    </w:p>
    <w:p>
      <w:pPr>
        <w:pStyle w:val="Normal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Stará budova</w:t>
        <w:tab/>
        <w:tab/>
        <w:tab/>
        <w:tab/>
        <w:t>71.200 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u w:val="single"/>
        </w:rPr>
        <w:t>Nová budova</w:t>
        <w:tab/>
        <w:tab/>
        <w:tab/>
        <w:tab/>
        <w:t>52.700 W</w:t>
      </w:r>
    </w:p>
    <w:p>
      <w:pPr>
        <w:pStyle w:val="Normal"/>
        <w:rPr/>
      </w:pPr>
      <w:r>
        <w:rPr>
          <w:rFonts w:cs="Arial" w:ascii="Arial" w:hAnsi="Arial"/>
        </w:rPr>
        <w:t>Celkový výkon dle tepelných ztrát</w:t>
        <w:tab/>
        <w:tab/>
        <w:t xml:space="preserve">                            123.900 W</w:t>
      </w:r>
    </w:p>
    <w:p>
      <w:pPr>
        <w:pStyle w:val="Normal"/>
        <w:rPr/>
      </w:pPr>
      <w:r>
        <w:rPr>
          <w:rFonts w:cs="Arial" w:ascii="Arial" w:hAnsi="Arial"/>
        </w:rPr>
        <w:t>Ztráty v rozvodech 10%</w:t>
        <w:tab/>
        <w:tab/>
        <w:tab/>
        <w:t>12.39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elkový výkon potřebný pro objekt školy  </w:t>
        <w:tab/>
        <w:t xml:space="preserve">                           136.290 W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  <w:u w:val="single"/>
        </w:rPr>
        <w:t>b)Rozvod potrub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Rozvod potrubí začíná na novém rozdělovači v kotelně. Pro starou budovu bude ocelové potrubí vedeno v šachtě pod podlahou 1.NP a napojeno bude v suterénu, pro novou budovu bude měděné potrubí napojeno v kotelně. Potrubí bude vedeno převážně podél zdi. Dilatace délkové roztažnosti bude zajištěna lomením trasy rozvodu. 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trubí se provede z ocelových trubek spojovaných svařováním.Potrubí bude tepelně izolováno izolací z minerální vlny s opláštěním hliníkovou foli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  <w:u w:val="single"/>
        </w:rPr>
        <w:t>c)Zdravotechnika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edmětem projektu je návrh rekonstrukce ohřevu teplé vody v areálu SZŠ,MŠ aPŠ.V současné době je ohřev teplé vody zajišťován elektrickýmí boilery v suterénu.Boilery jsou většinou na konci životnosti a budou demontovány.nově bude osazen nový zásobník teplé vody v kotelně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  <w:u w:val="single"/>
        </w:rPr>
        <w:t>Rozvod vod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ávající rozvody teplé vody a cirkulace v nové přístavbě budou využit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vod studené vody pro nepřímotopný zásobník o objemu 418litrů se napojí na stávající přívod studené vody do nové přístavb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vod teplé vody od nepřímotopného zásobníku se napojí na stávající potrubí teplé vody v kotelně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nitřní kanaliza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jektu UT jsou navrženy kondenzační kotle.Je nutné do vnitřní kanalizace odvádět vzniklý kondenzát,přepad od pojistných ventilů,napojení přepadu od úpravny vody a napojení přepadu od automatické expandní nádob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vod bude bude přes nové sifony u jednotlivých zařízení a novou podlahovou vpusť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nalizační potrubí z celé kotelny bude napojeno do stávajícího kanalizačního potrubí u vpusti.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  <w:lang w:bidi="zxx"/>
        </w:rPr>
        <w:t>d)Plynoinstalace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  <w:lang w:bidi="zxx"/>
        </w:rPr>
      </w:pPr>
      <w:r>
        <w:rPr>
          <w:rFonts w:cs="Arial" w:ascii="Arial" w:hAnsi="Arial"/>
          <w:u w:val="single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lang w:bidi="zxx"/>
        </w:rPr>
        <w:t>Předmětem  je zřízení vnitřního rozvodu plynu v kotelně školy v Moravské Třebové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bidi="zxx"/>
        </w:rPr>
        <w:t>Celkový výkon kotelny  bude 149,4kW a přesáhne tedy 100kW, takže bude zřízeno větrání dle TPG 908 02.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Budou instalovány tři stacionární plynové kondenzační kotle s nuceným odvodem spalin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bidi="zxx"/>
        </w:rPr>
        <w:t>Na hlavním přívodu ke kotlům bude osazen uzávěr plynu – kulový kohout 2“. Součástí každého kotle je uzávěr plynu.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Napojení na stávající rozvod se provede za plynoměrem v suterénu. Zde bude osazen kulový kohout 2“ a elektromagnetický přírubový havarijní uzávěr plynu DN 50. Kulový kohout a elektromagnetický ventil budou osazeny v suterénu. 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ozvodné potrubí se provede z ocelových trubek černých bezešvých, spojovaných v celé délce svařováním mimo nutných závitových spojů pro připojení armatur a spotřebičů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lang w:bidi="zxx"/>
        </w:rPr>
        <w:t>Potrubí bude vedeno převážně na závěsech podél stavebních konstrukcí.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Potrubí procházející stavebními konstrukcemi musí být vedeno v chráničkách. Před každým spotřebičem bude instalován uzávěr plynu (kulový kohout je součástí kotle). 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úspěšné tlakové zkoušce provedené revizním technikem se potrubí opatří ochranným nátěrem s emailováním žlutou barvou v odstínu 6200 nebo 66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bidi="zxx"/>
        </w:rPr>
      </w:pPr>
      <w:r>
        <w:rPr>
          <w:rFonts w:cs="Arial" w:ascii="Arial" w:hAnsi="Arial"/>
          <w:b/>
          <w:bCs/>
          <w:i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u w:val="single"/>
          <w:lang w:bidi="zxx"/>
        </w:rPr>
        <w:t>e)Plynovodní přípojka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Pro objekt je přivedena stávající přípojka a je zřízeno fakturační měření plynu. Od plynoměru je do kotelny vedeno potrubí 2“. Veškeré toto zařízení bude zachováno a napojení plynu pro nové kotle bude provedeno před kotelnou.Fakturační měření plynu zůstane zachováno.Vstupní a výstupní potrubí u plynoměru musí být vodivě propojeno.</w:t>
      </w:r>
    </w:p>
    <w:p>
      <w:pPr>
        <w:pStyle w:val="Normal"/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u w:val="single"/>
          <w:lang w:bidi="zxx"/>
        </w:rPr>
        <w:t>f)Odvod spalin, přívod vzduchu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u w:val="single"/>
          <w:lang w:bidi="zxx"/>
        </w:rPr>
      </w:pPr>
      <w:r>
        <w:rPr>
          <w:rFonts w:cs="Arial" w:ascii="Arial" w:hAnsi="Arial"/>
          <w:bCs/>
          <w:iCs/>
          <w:u w:val="single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Odvod spalin je z kotle odveden potrubím DN 80. Potrubí DN 80 je napojeno do hlavního potrubí DN 160, které bude vyvedeno komínovým tělesem nad střechu objektu a zde ukončeno výfukovou hlavicí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palovací vzduch pro kotle je nasáván z prostoru kotelny. Pro přívod vzduchu je instalována stávající větrací mřížka 300x300mm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Odvod větracího vzduchu bude větracím otvorem 300x300mm, zaústěný pod stropem kotelny do nevyužitého komínového průduchu. Kotelna je přirozeně větrána s intenzitou 1x za hodinu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V kotelně bude instalován detektor plynu s dvoustupňovou funkcí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lang w:bidi="zxx"/>
        </w:rPr>
        <w:t>g)</w:t>
      </w:r>
      <w:r>
        <w:rPr>
          <w:rFonts w:cs="Arial" w:ascii="Arial" w:hAnsi="Arial"/>
          <w:bCs/>
          <w:iCs/>
          <w:u w:val="single"/>
          <w:lang w:bidi="zxx"/>
        </w:rPr>
        <w:t>Instalované spotřebiče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u w:val="single"/>
          <w:lang w:bidi="zxx"/>
        </w:rPr>
      </w:pPr>
      <w:r>
        <w:rPr>
          <w:rFonts w:cs="Arial" w:ascii="Arial" w:hAnsi="Arial"/>
          <w:bCs/>
          <w:iCs/>
          <w:u w:val="single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bidi="zxx"/>
        </w:rPr>
        <w:t xml:space="preserve">3x kotel o výkonu 49,8 kW </w:t>
        <w:tab/>
        <w:t xml:space="preserve">- max. odběr </w:t>
        <w:tab/>
        <w:tab/>
        <w:tab/>
        <w:t>5,27 m</w:t>
      </w:r>
      <w:r>
        <w:rPr>
          <w:rFonts w:cs="Arial" w:ascii="Arial" w:hAnsi="Arial"/>
          <w:vertAlign w:val="superscript"/>
          <w:lang w:bidi="zxx"/>
        </w:rPr>
        <w:t>3</w:t>
      </w:r>
      <w:r>
        <w:rPr>
          <w:rFonts w:cs="Arial" w:ascii="Arial" w:hAnsi="Arial"/>
          <w:lang w:bidi="zxx"/>
        </w:rPr>
        <w:t xml:space="preserve">/hod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bidi="zxx"/>
        </w:rPr>
        <w:t>Maximální odběr plynu</w:t>
        <w:tab/>
        <w:tab/>
        <w:tab/>
        <w:tab/>
        <w:t>15,81 m</w:t>
      </w:r>
      <w:r>
        <w:rPr>
          <w:rFonts w:cs="Arial" w:ascii="Arial" w:hAnsi="Arial"/>
          <w:vertAlign w:val="superscript"/>
          <w:lang w:bidi="zxx"/>
        </w:rPr>
        <w:t>3</w:t>
      </w:r>
      <w:r>
        <w:rPr>
          <w:rFonts w:cs="Arial" w:ascii="Arial" w:hAnsi="Arial"/>
          <w:lang w:bidi="zxx"/>
        </w:rPr>
        <w:t xml:space="preserve">/hod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bidi="zxx"/>
        </w:rPr>
        <w:t>Minimální odběr plynu</w:t>
        <w:tab/>
        <w:tab/>
        <w:tab/>
        <w:tab/>
        <w:t>1,19 m</w:t>
      </w:r>
      <w:r>
        <w:rPr>
          <w:rFonts w:cs="Arial" w:ascii="Arial" w:hAnsi="Arial"/>
          <w:vertAlign w:val="superscript"/>
          <w:lang w:bidi="zxx"/>
        </w:rPr>
        <w:t>3</w:t>
      </w:r>
      <w:r>
        <w:rPr>
          <w:rFonts w:cs="Arial" w:ascii="Arial" w:hAnsi="Arial"/>
          <w:lang w:bidi="zxx"/>
        </w:rPr>
        <w:t xml:space="preserve">/hod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bidi="zxx"/>
        </w:rPr>
        <w:t>Roční spotřeba plynu (hrubý odhad)</w:t>
        <w:tab/>
        <w:tab/>
        <w:tab/>
        <w:t xml:space="preserve">           </w:t>
        <w:tab/>
        <w:t>20.000 m</w:t>
      </w:r>
      <w:r>
        <w:rPr>
          <w:rFonts w:cs="Arial" w:ascii="Arial" w:hAnsi="Arial"/>
          <w:vertAlign w:val="superscript"/>
          <w:lang w:bidi="zxx"/>
        </w:rPr>
        <w:t>3</w:t>
      </w:r>
      <w:r>
        <w:rPr>
          <w:rFonts w:cs="Arial" w:ascii="Arial" w:hAnsi="Arial"/>
          <w:lang w:bidi="zxx"/>
        </w:rPr>
        <w:t>/rok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) Elektroinstala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vod měřené el.energie: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 ze stávající rozvodnice RSM1 v 1.P.P.Vývod je kabelem do nové rozvodnice RSM1.1 umístěné v blízkosti stávající rozvodnice RSM1.Z rozvodnice RSM1.1je umístěno jištění nového kabelového vývodu do rozvodnicekotelny  RK+MaR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ávající rozvodnice RSM1  bude upravena.Stávající vývod pro kotelnu bude zrušen.Do rozvodnice bude nainstalován nový jistič 3x32A/B a proveden nový vývod kabelem do nové rozvodnice RSM1.1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ektroinstalace řeší světelné a zásuvkové rozvody v kotelně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větlení je navrženo zářivkovými svítidly.Zásuvkové obvody musí být vybaveny proudovými chrániči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>Uzemnění je řešeno hlavní ochranné pospojování.Hlavní uzemňovací přípojnice je umístěna vedle rozvodnice RSM1 v 1.P.P.Na přípojnici HUP musí být připojeno kovové potrubí vodovodu,plynu.ÚT,vodič PEN a ochrana před bleskem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plňující ochranné pospojování musí být provedeno v kotelně.Pospojování musí zahrnovat všechny kovové předměty v kotelně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líže viz samostatná část projektu elektroinstalac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/>
      </w:pPr>
      <w:r>
        <w:rPr>
          <w:rFonts w:cs="Arial" w:ascii="Arial" w:hAnsi="Arial"/>
        </w:rPr>
        <w:t xml:space="preserve">Ch) </w:t>
      </w:r>
      <w:r>
        <w:rPr>
          <w:rFonts w:cs="Arial" w:ascii="Arial" w:hAnsi="Arial"/>
          <w:u w:val="single"/>
        </w:rPr>
        <w:t>Měření a regulac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lizačně obsahuje projekt měření a regulaci zdroje vytápění představované plynovou kotelnou s osazením 3 ks kondenzačních teplovodních kotlů,4ks směšovacích uzlů ekvitermní regulace otopné vody s oběhovým čerpadlem,1ks ohřevu TUV s nepřítmotopným zásobníkem s vložkou s měřením spotřebované TUV,1ks úpravna vody s dopouštěním a měřením množství dopouštěné vody a 1ks expanzní a odplyňovací automat Olymp s monitorováním poruchového stavu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telna bude vybavena poruchovou signalizací v plném rozsahu.kotle jsou vybaveny vlastními vnitřními regulátory.tato regulace  bude namontována na kotel.Ovládání ostatních zařízení obstará nadřazený řídící a monitorovací systém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ulace chodu kotlů bude řízena automatikou kotlů.Požadovaná výstupní teplota z kotlů bude řízena z nadřazeného systému kotelny spolu s řízením dalších směšovacích okruhů,nabíjení TV a zabezpečení kotelny.lokální a nadřazený systém bude připraven pro spolupráci s DIRC regulací napájených částí objektu a bude zajišťovat výrobu tepla podle nastavených provozních stavů technologie a budovy.Provoz kotelny bude vizualizován na dispečinku v budově a případně na vzdáleném centrálním dispečinku energetického managera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ruchová signalizace havarijních stavů kotelny bude umístěna v rozvaděči RMa1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lohou zpracovaného projektu MaR zdroje tepla,jako kompaktního systému řízení ve vazbě technologie/systém řízení,je zabezpečit spolehlivý a bezpečný provoz UT,optimalizace spotřeby energií a minimalizování nároků na obsluhu a údržbu zařízen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stavby na dopravní a technickou infrastrukturu</w:t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mění se stavebními a technologickými úpravami koteln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ind w:left="340" w:hanging="340"/>
        <w:rPr>
          <w:rFonts w:ascii="Arial" w:hAnsi="Arial" w:cs="Arial"/>
          <w:u w:val="single"/>
        </w:rPr>
      </w:pPr>
      <w:r>
        <w:rPr>
          <w:rFonts w:cs="Arial" w:ascii="Arial" w:hAnsi="Arial"/>
        </w:rPr>
        <w:t>1.5</w:t>
        <w:tab/>
      </w:r>
      <w:r>
        <w:rPr>
          <w:rFonts w:cs="Arial" w:ascii="Arial" w:hAnsi="Arial"/>
          <w:u w:val="single"/>
        </w:rPr>
        <w:t>Řešení technické a dopravní infrastruktury včetně řešení dopravy v klidu,dodržení podmínek stanovených pro navrhování staveb na poddolovaném a svážném územ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ind w:left="340" w:hanging="3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Nevyskytuje s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1.6</w:t>
        <w:tab/>
      </w:r>
      <w:r>
        <w:rPr>
          <w:rFonts w:cs="Arial" w:ascii="Arial" w:hAnsi="Arial"/>
          <w:u w:val="single"/>
        </w:rPr>
        <w:t>Vliv stavby na životní prostředí a řešení jeho ochran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ba nemá nepříznivý vliv na životní prostředí.Při provádění stavby dodavatel zajistí likvidaci odpadů ze stavby na předepsaných skládkách a čistotu vozidel při vyjíždění ze stavb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lavní druhy odpadů dle kategorizace a katalogu odpadů: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kupina 17-stavební a demoliční odpad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0101-beton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0102-cihl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0405-ocel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ešení bezbariérového užívání navazujících veřejně přístupných ploch a komunikac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vyskytuje se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ůzkumy a měření,jejich vyhodnocení a začlenění jejich výsledků do projektové dokumentace</w:t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byly prováděny žádné průzkumné práce</w:t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daje o podkladech pro vytyčení stavby,geodetický referenční polohový a výškový systém.</w:t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jedná se o novou stavbu,ale stavební úpravy.Výškové poměry se nemění,jako +0,000 je vzata podlaha při vstupu do kotelny.výškový systém je relativní.</w:t>
      </w:r>
    </w:p>
    <w:p>
      <w:pPr>
        <w:pStyle w:val="Normal"/>
        <w:tabs>
          <w:tab w:val="clear" w:pos="1701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10 </w:t>
      </w:r>
      <w:r>
        <w:rPr>
          <w:rFonts w:cs="Arial" w:ascii="Arial" w:hAnsi="Arial"/>
          <w:u w:val="single"/>
        </w:rPr>
        <w:t>Členění stavby na jednotlivé stavební a inženýrské objekty a technologické provozní soubor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1-Stavební objekt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1-Rekonstrukce koteln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11 </w:t>
      </w:r>
      <w:r>
        <w:rPr>
          <w:rFonts w:cs="Arial" w:ascii="Arial" w:hAnsi="Arial"/>
          <w:u w:val="single"/>
        </w:rPr>
        <w:t xml:space="preserve">Vliv stavby na okolní pozemky a stavby,ochrana okolí stavby před negativními účinky provádění stavby a   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po jejím dokončení,jejich minimalizac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bní úpravy se provádí uvnitř stávající kotelny a nemají vliv na okolní pozemky a stavb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12 </w:t>
      </w:r>
      <w:r>
        <w:rPr>
          <w:rFonts w:cs="Arial" w:ascii="Arial" w:hAnsi="Arial"/>
          <w:u w:val="single"/>
        </w:rPr>
        <w:t>Způsob zajištění ochrany zdraví a bezpečnosti pracovníků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zpečnostní opatření při přípravě staveniště a v průběhu výstavby :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dodavatel stavby provede v rámci přípravy stavby příslušná opatření k zajištění bezpečnosti stanovené zejména těmito předpis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nařízením vlády č.591/2006 Sb. o bližších minimálních požadavcích  na BOZP na staveništích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nařízením vlády č.362/2005 Sb. o bližších požadavcích na BOZP na pracovištích s nebezpečím pádu z výšky nebo hloubk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nařízení vlády č.378/2001 Sb.kterým se stanoví bližší požadavky na bezpečný provoz a používání strojů,technických zařízení,přístrojů a nářad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nařízení vlády č.361/2007 Sb.kterým se stanoví podmínky ochrany zaměstnanců při práci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ba bude prováděna standartním způsobem-v rámci projektu nebyly navrženy zvláštní způsoby stavění.Stavba bude dostatečným způsobem zajištěna proti vniknutí nepovolaných osob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ganizací výstavby bude zajištěno,že jejím vlivem nedojde k poškození životního prostřed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povědná osoba tj. osoba odpovědná za výstavbu,nebo její příslušnou část,je povinna zajistit bezpečnost práce a požární ochranu na staveništi potřebnými opatřeními v souladu s právními předpisy a normami,zabezpečit v souladu s příslušnými předpisy a normami školení,popř. ověřování znalostí a lékařské prohlídky spolupracovníků tj. vlastních zaměstnanců.Na staveništi,kde je více dodavatelů,je povinností zaměstnavatelů zajistit koordinované postupy prací,včetně plnění úkolů BOZP a PO.Součástí těchto povinností je zajištění výše uvedených školení BOZP a PO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u w:val="single"/>
        </w:rPr>
        <w:t>Mechanická odolnost a stabilita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bními úpravami se nezasahuje do nosných konstrukc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  <w:tab/>
      </w:r>
      <w:r>
        <w:rPr>
          <w:rFonts w:cs="Arial" w:ascii="Arial" w:hAnsi="Arial"/>
          <w:u w:val="single"/>
        </w:rPr>
        <w:t>Požární bezpečnost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žárně bezpečnostní řešení viz samostatná zpráva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u w:val="single"/>
        </w:rPr>
        <w:t>Hygiena,ochrana zdraví a životního prostředí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stavba učebny svým provozem nebude mít nepříznivý vliv na životní prostřed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tápění ekologické plynem,splaškové vody budou svedeny do jednotné kanalizac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rakter stavebních úprav uvnitř stávajícího prostoru kotelny nebude obtěžovat hlukem okol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u w:val="single"/>
        </w:rPr>
        <w:t>Úspora energie a ochrana tepla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numPr>
          <w:ilvl w:val="1"/>
          <w:numId w:val="5"/>
        </w:numPr>
        <w:rPr>
          <w:u w:val="single"/>
        </w:rPr>
      </w:pPr>
      <w:r>
        <w:rPr>
          <w:u w:val="single"/>
        </w:rPr>
        <w:t>Splnění požadavků na energetickou náročnost budov a splnění porovnávacích ukazatelů podle jednotné metody výpočtu energetické náročnosti budov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vyskytuje s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6.2</w:t>
        <w:tab/>
      </w:r>
      <w:r>
        <w:rPr>
          <w:rFonts w:cs="Arial" w:ascii="Arial" w:hAnsi="Arial"/>
          <w:u w:val="single"/>
        </w:rPr>
        <w:t>Stanovení celkové energetické spotřeby stavby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počtová tepelná ztráta  obou  objektu školy 123.900W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ind w:left="340" w:hanging="340"/>
        <w:rPr>
          <w:rFonts w:ascii="Arial" w:hAnsi="Arial" w:cs="Arial"/>
          <w:u w:val="single"/>
        </w:rPr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u w:val="single"/>
        </w:rPr>
        <w:t>Řešení přístupu a užívání stavby osobami s omezenou schopností pohybu a orientace.Údaje o splnění požadavků na bezbarierové řešení stavby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žadavky na bezbariérové řešení stavby se nevyskytují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ind w:left="340" w:hanging="340"/>
        <w:rPr>
          <w:rFonts w:ascii="Arial" w:hAnsi="Arial" w:cs="Arial"/>
          <w:u w:val="single"/>
        </w:rPr>
      </w:pPr>
      <w:r>
        <w:rPr>
          <w:rFonts w:cs="Arial" w:ascii="Arial" w:hAnsi="Arial"/>
        </w:rPr>
        <w:t>8.</w:t>
        <w:tab/>
      </w:r>
      <w:r>
        <w:rPr>
          <w:rFonts w:cs="Arial" w:ascii="Arial" w:hAnsi="Arial"/>
          <w:u w:val="single"/>
        </w:rPr>
        <w:t>Ochrana stavby před škodlivími vlivy vnějšího prostředí.Radon,agresivní spodní vody,seismicita,poddolování,ochranná a bezpečnostní pásma apod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vyskytuje s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  <w:u w:val="single"/>
        </w:rPr>
        <w:tab/>
        <w:t>Ochrana obyvatelstva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ba je bez požadavku na ochranu obyvatelstva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10.</w:t>
        <w:tab/>
      </w:r>
      <w:r>
        <w:rPr>
          <w:rFonts w:cs="Arial" w:ascii="Arial" w:hAnsi="Arial"/>
          <w:u w:val="single"/>
        </w:rPr>
        <w:t>Inženýrské stavby(objekty)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vyskytují s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u w:val="single"/>
        </w:rPr>
        <w:t>Odvodnění území včetně zneškodňování odpadních vod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vyskytuje se.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řezen 2013                                                                                  </w:t>
        <w:tab/>
        <w:tab/>
        <w:t xml:space="preserve">  vypracoval : Ing.Bačovský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361" w:footer="5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35:00Z</dcterms:created>
  <dc:creator>Ing.Lubomír Bačovský</dc:creator>
  <dc:description/>
  <cp:keywords/>
  <dc:language>en-US</dc:language>
  <cp:lastModifiedBy>User</cp:lastModifiedBy>
  <cp:lastPrinted>2013-04-17T08:36:00Z</cp:lastPrinted>
  <dcterms:modified xsi:type="dcterms:W3CDTF">2013-04-17T06:45:00Z</dcterms:modified>
  <cp:revision>17</cp:revision>
  <dc:subject/>
  <dc:title>AKCE</dc:title>
</cp:coreProperties>
</file>